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t>2006 Office of School Library Services (OSLS) “Powering Up for Inquiry” conference.  Workshop: “Visual Thinking Strategies:  Inquiring Minds Want to Know.” Presented visual thinking strategies curriculum I created at a New York Public Library Research Libraries’ Teacher seminar. Workshop objectives: provide tools, techniques and curriculum to use inquiry based visual thinking strategies; demonstrate partnership opportunities with the new NYPL Research Libraries Education Outreach program; expanded the conference’s theme of inquiry-based learning to include primary source images and cultural objects; exposed participants to the use of the NYPL Digital Gallery in the classroom, and the specific search limiters, subject headings, and scope particular to this electronic collection.</w:t>
      </w:r>
    </w:p>
    <w:p>
      <w:pPr>
        <w:pStyle w:val="Normal"/>
        <w:spacing w:lineRule="auto" w:line="480"/>
        <w:ind w:firstLine="720"/>
        <w:rPr/>
      </w:pPr>
      <w:r>
        <w:rPr/>
        <w:t xml:space="preserve">Posing questions to focus students to distinguish their observations of an image, versus their interpretations of what they think is happening in that image, is an essential process of inquiry-based learning with primary sources. Mine was the only workshop at the inquiry-themed conference to teach the visual thinking strategies students need to decode primary source images and artifacts.  By sharing the curriculum I used with an English language learners (ELL) class in partnership with the education outreach dept. of the NYPL Research Libraries, librarians’ learned basic visual thinking strategies to use with students, learned the inquiry applications of the NYPL Digital Gallery, and were encouraged to partner with community organizations.  This workshop expanded the idea of inquiry instruction to include inquiry instruction with primary sources images, art and artifacts, that in turn, enables librarians to expand their instructional techniques to improve student learning outcomes. Participating librarians are encouraged to form cultural partnerships when they see others successfully bringing these experiences to their students.  </w:t>
      </w:r>
    </w:p>
    <w:sectPr>
      <w:headerReference w:type="default" r:id="rId2"/>
      <w:type w:val="nextPage"/>
      <w:pgSz w:w="12240" w:h="15840"/>
      <w:pgMar w:left="1440" w:right="1440" w:gutter="0" w:header="562"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01150637</w:t>
    </w:r>
  </w:p>
  <w:p>
    <w:pPr>
      <w:pStyle w:val="Header"/>
      <w:jc w:val="right"/>
      <w:rPr>
        <w:b/>
        <w:b/>
      </w:rPr>
    </w:pPr>
    <w:r>
      <w:rPr>
        <w:b/>
      </w:rPr>
      <w:t>Entry 4 Accomplishment #6: Leader</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0:47:00Z</dcterms:created>
  <dc:creator>Office 2004 Test Drive User</dc:creator>
  <dc:description/>
  <dc:language>en-US</dc:language>
  <cp:lastModifiedBy>Office 2004 Test Drive User</cp:lastModifiedBy>
  <dcterms:modified xsi:type="dcterms:W3CDTF">2007-03-13T00:47:00Z</dcterms:modified>
  <cp:revision>2</cp:revision>
  <dc:subject/>
  <dc:title>In the fall of 2006 I gave a workshop, “Visual Thinking Strategies:  Inquiring Minds Want to Know,” for school librarians at th</dc:title>
</cp:coreProperties>
</file>